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/>
        <w:t>2022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5/2026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Cs/>
                <w:sz w:val="22"/>
                <w:lang w:eastAsia="hi-IN" w:bidi="hi-IN"/>
              </w:rPr>
            </w:pPr>
            <w:r>
              <w:rPr>
                <w:bCs/>
                <w:sz w:val="22"/>
                <w:lang w:eastAsia="hi-IN" w:bidi="hi-IN"/>
              </w:rPr>
              <w:t>Prawo kosmicz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lineRule="auto" w:line="252" w:before="28" w:after="10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sz w:val="22"/>
                <w:lang w:eastAsia="hi-IN" w:bidi="hi-IN"/>
              </w:rPr>
            </w:pPr>
            <w:r>
              <w:rPr>
                <w:b w:val="false"/>
                <w:bCs/>
                <w:sz w:val="22"/>
                <w:lang w:eastAsia="hi-IN" w:bidi="hi-IN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/>
            </w:pPr>
            <w:r>
              <w:rPr>
                <w:b w:val="false"/>
                <w:bCs/>
                <w:sz w:val="22"/>
                <w:lang w:eastAsia="hi-IN" w:bidi="hi-IN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 xml:space="preserve">Jednolite Magisterskie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40" w:after="40"/>
              <w:rPr>
                <w:rFonts w:ascii="Times New Roman" w:hAnsi="Times New Roman" w:cs="Times New Roman"/>
                <w:bCs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lang w:eastAsia="hi-IN" w:bidi="hi-IN"/>
              </w:rPr>
              <w:t>Rok IV, semestr VI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40" w:after="40"/>
              <w:rPr/>
            </w:pPr>
            <w:r>
              <w:rPr>
                <w:rFonts w:cs="Times New Roman" w:ascii="Times New Roman" w:hAnsi="Times New Roman"/>
                <w:bCs/>
                <w:lang w:eastAsia="hi-IN" w:bidi="hi-IN"/>
              </w:rPr>
              <w:t xml:space="preserve">Dr hab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dia Brodowski</w:t>
            </w:r>
            <w:r>
              <w:rPr>
                <w:rFonts w:cs="Times New Roman" w:ascii="Times New Roman" w:hAnsi="Times New Roman"/>
                <w:bCs/>
                <w:lang w:eastAsia="hi-IN" w:bidi="hi-IN"/>
              </w:rPr>
              <w:t>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/>
            </w:pPr>
            <w:r>
              <w:rPr>
                <w:b w:val="false"/>
                <w:sz w:val="24"/>
                <w:szCs w:val="24"/>
              </w:rPr>
              <w:t>Prof. E. Dynia; dr hab. L. Brodowski, prof. UR; dr hab. D. Kuźniar, prof. UR; mgr Sabina Kubas; mgr Marek Podraza</w:t>
            </w:r>
          </w:p>
        </w:tc>
      </w:tr>
    </w:tbl>
    <w:p>
      <w:pPr>
        <w:pStyle w:val="Podpunkty"/>
        <w:spacing w:before="28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5"/>
        <w:gridCol w:w="729"/>
        <w:gridCol w:w="850"/>
        <w:gridCol w:w="756"/>
        <w:gridCol w:w="794"/>
        <w:gridCol w:w="681"/>
        <w:gridCol w:w="908"/>
        <w:gridCol w:w="1109"/>
        <w:gridCol w:w="13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eastAsia="MS Gothic;ＭＳ ゴシック"/>
          <w:b w:val="false"/>
          <w:b w:val="false"/>
          <w:sz w:val="22"/>
        </w:rPr>
      </w:pPr>
      <w:r>
        <w:rPr>
          <w:rFonts w:cs="Corbel" w:ascii="Corbel" w:hAnsi="Corbel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MS Gothic;ＭＳ ゴシック"/>
          <w:b w:val="false"/>
          <w:b w:val="false"/>
          <w:sz w:val="22"/>
        </w:rPr>
      </w:pPr>
      <w:r>
        <w:rPr>
          <w:rFonts w:eastAsia="MS Gothic;ＭＳ ゴシック"/>
          <w:b w:val="false"/>
          <w:sz w:val="22"/>
        </w:rPr>
      </w:r>
    </w:p>
    <w:p>
      <w:pPr>
        <w:pStyle w:val="Punktygwne"/>
        <w:spacing w:before="0" w:after="0"/>
        <w:ind w:left="709" w:hanging="0"/>
        <w:rPr>
          <w:rFonts w:eastAsia="MS Gothic;ＭＳ ゴシック"/>
          <w:b w:val="false"/>
          <w:b w:val="false"/>
          <w:sz w:val="22"/>
        </w:rPr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Corbel" w:hAnsi="Corbel" w:cs="Corbel"/>
          <w:szCs w:val="24"/>
        </w:rPr>
      </w:pPr>
      <w:r>
        <w:rPr>
          <w:rFonts w:eastAsia="Cambria" w:cs="Times New Roman" w:ascii="Times New Roman" w:hAnsi="Times New Roman"/>
        </w:rPr>
        <w:t>- konwersatorium – zaliczenie na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  <w:lang w:eastAsia="hi-IN" w:bidi="hi-IN"/>
        </w:rPr>
      </w:pPr>
      <w:r>
        <w:rPr>
          <w:rFonts w:cs="Corbel" w:ascii="Corbel" w:hAnsi="Corbel"/>
          <w:szCs w:val="24"/>
          <w:lang w:eastAsia="hi-IN" w:bidi="hi-IN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znajomość podstaw z zakresu prawa międzynarodowego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bCs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C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 xml:space="preserve">zapoznanie z podstawowymi pojęciami i problematyką prawa kosmicznego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przedstawienie i wyjaśnienie roli prawa kosmicznego we współczesnym świec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przedstawienie roli państw i organizacji międzynarodowych oraz umów międzynarodowych i innych dokumentów międzynarodowych w prawie kosmicznym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oraz zasad odpowiedzialności za ich niedotrzyman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zrozumienie mechanizmów rządzących procesem prawotwórczym, prognozowanie jego dalszego przebieg oraz ocenianie praktyki państw w obszarze prawa kosmicznego 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szCs w:val="24"/>
        </w:rPr>
      </w:pPr>
      <w:r>
        <w:rPr>
          <w:rFonts w:cs="Corbel" w:ascii="Corbel" w:hAnsi="Corbel"/>
          <w:b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7"/>
        <w:gridCol w:w="5876"/>
        <w:gridCol w:w="186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mallCaps/>
                <w:lang w:eastAsia="hi-IN" w:bidi="hi-IN"/>
              </w:rPr>
              <w:t>EK</w:t>
            </w: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 ( efekt uczenia się)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  <w:smallCaps/>
                <w:lang w:eastAsia="hi-IN" w:bidi="hi-IN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 xml:space="preserve">Treść efektu uczenia się zdefiniowanego dla przedmiot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Odniesienie do efektów  kierunkowych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rozumie relacje między międzynarodowym prawem kosmicznym a prawem krajowym, rozumie rolę regulacji unijnych ; ma pogłębioną wiedzę na temat źródeł i stosowania prawa Kosmicznego  oraz procesów i przyczyn zmian zachodzących w tym pra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01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0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Identyfikuje obszary związane z rozwojem przedsiębiorczości w sektorze Kosmicznym, dostrzega możliwości indywidualnego rozwoju, jest przygotowany do pracy w grup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13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K02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K0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 xml:space="preserve">prawidłowo interpretuje i wyjaśnia relacje między międzynarodowym  prawem Kosmicznym  i prawem krajowym, potrafi rozwiązywać konkretne problemy prawne w oparciu o trafnie dobrane rozwiązania prawn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K_U02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0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 xml:space="preserve">ocenia stan faktyczny w świetle odpowiednich regulacji prawa międzynarodowego, dokonuje właściwej ich interpretacji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K_U08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stawia hipotezy badawcze i dostrzega luki w prawie oraz obszary wymagające zmian traktatowy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11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15</w:t>
              <w:br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Corbel" w:ascii="Corbel" w:hAnsi="Corbel"/>
          <w:sz w:val="24"/>
          <w:szCs w:val="24"/>
        </w:rPr>
        <w:t>Problematyka wykładu – nie dotycz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blematyka ćwiczeń audytoryjnych, konwersatoryjnych, laboratoryjnych, zajęć praktycznych </w:t>
      </w:r>
    </w:p>
    <w:tbl>
      <w:tblPr>
        <w:tblW w:w="813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20"/>
        <w:gridCol w:w="1619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708" w:hanging="708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Treści merytory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708" w:hanging="708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</w:r>
          </w:p>
        </w:tc>
      </w:tr>
      <w:tr>
        <w:trPr>
          <w:trHeight w:val="40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hi-IN" w:bidi="hi-I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 Przestrzeń powietrzna a przestrzeń kosmiczna – wprowadzeni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Cs w:val="24"/>
              </w:rPr>
              <w:t>1.1. Z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naczenie poję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.2. Elementy przestrzeni kosmiczne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.3. Problem delimitacji i zakresu zwierzchnictwa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. Pojęcie i źródła prawa kosmiczn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 Podmioty prawa kosmiczn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 Status prawny kosmosu. Zakres dopuszczalnego wykorzystani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przestrzeni kosmicznej i ciał niebieski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. Status prawny obiektów kosmicznych i kosmonautó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6. Odpowiedzialność międzynarodowa z tytułu prowadzonej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działalności w kosmosi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7. Współpraca międzynarodowa w badaniu i pokojowy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wykorzystaniu kosmosu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. Problem zanieczyszczenia kosmosu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9. Koncepcja długoterminowej trwałości działań w przestrzeni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kosmicznej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Cs w:val="24"/>
              </w:rPr>
              <w:t xml:space="preserve">Stosowanie regulacji międzynarodowego prawa kosmicznego przez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państwa.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333333"/>
                <w:w w:val="103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w w:val="103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 xml:space="preserve">1 godz. 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 xml:space="preserve">2 godz. </w:t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0" w:leader="none"/>
              </w:tabs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ab/>
              <w:t>sum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 xml:space="preserve">15 godz. </w:t>
            </w:r>
          </w:p>
        </w:tc>
      </w:tr>
    </w:tbl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spacing w:lineRule="atLeast" w:line="1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szCs w:val="24"/>
        </w:rPr>
        <w:t>3.4 Metody dydaktyczne</w:t>
      </w:r>
      <w:r>
        <w:rPr>
          <w:rFonts w:cs="Corbel" w:ascii="Corbel" w:hAnsi="Corbel"/>
          <w:b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podanie treści informacyjnych i źródłowych, rozwiazywanie konkretnych problemów prawnych, wykorzystanie metod i technik kształcenia na odległość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8990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4"/>
        <w:gridCol w:w="4875"/>
        <w:gridCol w:w="220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Symbol efektu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  <w:smallCaps/>
                <w:lang w:eastAsia="hi-IN" w:bidi="hi-IN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color w:val="000000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hi-IN" w:bidi="hi-IN"/>
              </w:rPr>
              <w:t xml:space="preserve">Metody oceny efektów uczenia się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hi-IN" w:bidi="hi-IN"/>
              </w:rPr>
              <w:t>( np.: kolokwium, egzamin ustny, egzamin pisemny, projekt, sprawozdanie, obserwacja w trakcie zajęć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Forma zajęć dydaktycznych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(w, ćw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lang w:eastAsia="hi-IN" w:bidi="hi-IN"/>
              </w:rPr>
              <w:t>kon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obserwacja w trakcie zaję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obserwacja w trakcie zaję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Spacing"/>
        <w:rPr>
          <w:rFonts w:ascii="Corbel" w:hAnsi="Corbel" w:cs="Corbel"/>
          <w:szCs w:val="24"/>
        </w:rPr>
      </w:pPr>
      <w:r>
        <w:rPr>
          <w:rFonts w:cs="Times New Roman" w:ascii="Times New Roman" w:hAnsi="Times New Roman"/>
        </w:rPr>
        <w:t xml:space="preserve">Student podchodzący do zaliczenia wypełnia test wielokrotnego wyboru. Test składa się z 25 pytań. Skala ocen z uwzględnieniem punktacji: bdb – 25-24 pkt, plus db – 23-21 pkt, db – 20-18 pkt, plus dst – 17-15 pkt, dst – 14-13 pkt, poniżej 13 pkt – ndst. Przewidywany termin zaliczenia – początek sesji. Czas trwania zaliczenia 25 min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342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J. Barcik, T. Srogosz, Prawo międzynarodowe publiczne, Warszawa 2019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Z. Galicki, T. Kamiński, K. Myszona-Kostrzewa (red.), Wykorzystanie przestrzeni kosmicznej. Świat – Europa – Polska, Warszawa 2010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A. Górbiel, Międzynarodowe prawo kosmiczne, Warszawa 1985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A. Wasilkowski (red.), Działalność kosmiczna w świetle prawa międzynarodowego, Warszawa 1991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W</w:t>
            </w:r>
            <w:r>
              <w:rPr>
                <w:rFonts w:cs="Times New Roman" w:ascii="Times New Roman" w:hAnsi="Times New Roman"/>
                <w:szCs w:val="24"/>
              </w:rPr>
              <w:t>ybór aktów prawnych do nauki międzynarodowego prawa lotniczego i kosmicznego (oprac. P. Durys, F. Jasiński), Warszawa 1999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teratura uzupełniająca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D. Kuźniar, Ochrona środowiska przestrzeni kosmicznej i ciał niebieskich. Studium prawnomiędzynarodowe, Rzeszów 2019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Polkowska, Suwerenność państwa w przestrzeni powietrznej. Geneza, zakres i ewolucja, Warszawa 2009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Polkowska, Prawo kosmiczne w obliczu nowych problemów współczesności, Warszawa 201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Akceptacja Kierownika Jednostki lub osoby upoważnionej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true"/>
      <w:spacing w:lineRule="atLeast" w:line="100" w:before="40" w:after="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tru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26:00Z</dcterms:created>
  <dc:creator>Dagmara Kuźniar</dc:creator>
  <dc:description/>
  <cp:keywords/>
  <dc:language>en-US</dc:language>
  <cp:lastModifiedBy>Anna Pikus</cp:lastModifiedBy>
  <dcterms:modified xsi:type="dcterms:W3CDTF">2022-11-29T12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